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.S. History</w:t>
        <w:tab/>
        <w:tab/>
        <w:tab/>
        <w:tab/>
        <w:tab/>
        <w:tab/>
        <w:tab/>
        <w:tab/>
        <w:t>Name __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Quiz Study Guide:  Immigration Toda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*YOU CAN USE YOUR WORK ON THIS STUDY GUID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O HELP YOU DURING THE QUIZ*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s to know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mmigr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Illegal/Undocumented/Unauthorized Immigr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reen C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tural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mnes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REAM Act/Dream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s to be able to answer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escribe the general population of unauthorized immigrants in the U.S.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How large is it? 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How does it compare to the population of legal immigrants?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How has it changed in recent years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How long have most people in this group been living in the U.S.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What industries (kinds of jobs) hire the biggest number of illegal immigrants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What are the three different categories of visas that are given out to immigrants coming to live in the U.S.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What steps must a legal permanent resident go through to become a U.S. citizen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Describe the varied landscape and border structures along the U.S./Mexico bor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52:00Z</dcterms:created>
  <dc:creator>Dominic Lambek</dc:creator>
  <dc:description/>
  <cp:keywords/>
  <dc:language>en-US</dc:language>
  <cp:lastModifiedBy>Dom Lambek</cp:lastModifiedBy>
  <cp:lastPrinted>2009-09-17T07:09:00Z</cp:lastPrinted>
  <dcterms:modified xsi:type="dcterms:W3CDTF">2017-09-20T12:33:00Z</dcterms:modified>
  <cp:revision>6</cp:revision>
  <dc:subject/>
  <dc:title>U</dc:title>
</cp:coreProperties>
</file>